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 совершенствовании государственного регулирования организации отдыха и оздоровлени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17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ступил в силу 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Законом решено усовершенствовать госрегулирование организации отдыха и оздоровления детей. Внесены изменения в законы об основных гарантиях прав ребенка, об основах туристской деятельности, о дополнительных гарантиях по социальной поддержке детей-сирот, об образовании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онкретизированы полномочия федеральных, региональных органов исполнительной власти, органов местного самоуправления в части, касающейся организации отдыха и оздоровления детей, включая обеспечение их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о, что уполномоченный орган исполнительной власти устанавливает общие требования к туристским маршрутам (другим маршрутам передвижения) для прохождения организованными группами детей и к порядку организации их прохождения детьми, находящимися в организациях отдыха и оздоровления либо являющимися членами организованной группы несовершеннолетних туристов, а также к порядку уведомления уполномоченных органов госвласти о месте, сроках и длительности прохождения таких маршру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власти регионов и местного самоуправления вправе предоставлять детям, находящимся в трудной жизненной ситуации, путевки в организации отдыха детей и их оздоровления (в санаторно-курортные организации – при наличии медицинских показаний) и оплачивать им проезд к месту лечения (отдыха) и обрат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-сиротам и детям, оставшимся без попечения родителей, лицам из числа детей-сирот и детей, оставшихся без попечения родителей, обеспечивается предоставление путевок в организации, подведомственные органам госвласти регионов и местного самоуправления, в первоочеред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амостоятельного приобретения путевок и оплаты проезда к месту лечения (отдыха) и обратно опекунами (попечителями), приемными родителями или патронатными воспитателями им может предоставляться компенса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9:00Z</dcterms:created>
  <dc:creator>Половникова А.А.</dc:creator>
  <dc:description/>
  <cp:keywords/>
  <dc:language>en-US</dc:language>
  <cp:lastModifiedBy>Администратор</cp:lastModifiedBy>
  <dcterms:modified xsi:type="dcterms:W3CDTF">2019-05-30T08:05:00Z</dcterms:modified>
  <cp:revision>3</cp:revision>
  <dc:subject/>
  <dc:title>О совершенствовании государственного регулирования организации отдыха и оздоровления детей</dc:title>
</cp:coreProperties>
</file>